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0436652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99026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90704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676795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